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color w:val="000000"/>
          <w:sz w:val="28"/>
        </w:rPr>
      </w:pPr>
      <w:r>
        <w:rPr>
          <w:rFonts w:cs="Trebuchet MS" w:ascii="Trebuchet MS" w:hAnsi="Trebuchet MS"/>
          <w:b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40"/>
          <w:lang w:eastAsia="pl-PL"/>
        </w:rPr>
        <w:t>B.</w:t>
        <w:tab/>
      </w:r>
      <w:r>
        <w:rPr>
          <w:rFonts w:cs="Arial" w:ascii="Arial" w:hAnsi="Arial"/>
          <w:b/>
          <w:sz w:val="40"/>
          <w:u w:val="single"/>
          <w:lang w:eastAsia="pl-PL"/>
        </w:rPr>
        <w:t>Projekt arch. - budowlany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ab/>
        <w:t>na wykonanie robót budowlano – konserwatorskich (remont) „</w:t>
      </w:r>
      <w:r>
        <w:rPr>
          <w:rFonts w:cs="Arial" w:ascii="Arial" w:hAnsi="Arial"/>
          <w:b/>
        </w:rPr>
        <w:t xml:space="preserve">Murów obronnych” </w:t>
        <w:tab/>
        <w:tab/>
      </w:r>
      <w:r>
        <w:rPr>
          <w:rFonts w:cs="Arial" w:ascii="Arial" w:hAnsi="Arial"/>
        </w:rPr>
        <w:t>okalających teren Opactwa Sióstr Benedyktynek w Jarosławiu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ind w:hanging="15"/>
        <w:rPr/>
      </w:pPr>
      <w:r>
        <w:rPr>
          <w:rFonts w:cs="Arial" w:ascii="Arial" w:hAnsi="Arial"/>
          <w:b/>
          <w:sz w:val="32"/>
        </w:rPr>
        <w:t xml:space="preserve">I. </w:t>
        <w:tab/>
      </w:r>
      <w:r>
        <w:rPr>
          <w:rFonts w:cs="Arial" w:ascii="Arial" w:hAnsi="Arial"/>
          <w:b/>
          <w:sz w:val="32"/>
          <w:u w:val="single"/>
        </w:rPr>
        <w:t>Opis techniczny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32"/>
          <w:lang w:eastAsia="pl-PL"/>
        </w:rPr>
        <w:tab/>
        <w:tab/>
      </w:r>
      <w:r>
        <w:rPr>
          <w:rFonts w:cs="Arial" w:ascii="Arial" w:hAnsi="Arial"/>
        </w:rPr>
        <w:t xml:space="preserve">Część opisowa wykonana na podstawie Rozporządzenia Ministra Transportu, </w:t>
        <w:tab/>
        <w:tab/>
        <w:tab/>
        <w:t xml:space="preserve">Budownictwa i Gospodarki Morskiej z dnia 25 kwietnia 2012r. w sprawie </w:t>
        <w:tab/>
        <w:tab/>
        <w:tab/>
        <w:tab/>
        <w:t xml:space="preserve">szczegółowego zakresu i formy projektu budowlanego (Dz. U. z dnia 27 </w:t>
        <w:tab/>
        <w:t xml:space="preserve">kwietnia </w:t>
        <w:tab/>
        <w:tab/>
        <w:t>poz. 462), oraz Rozporządzenia Ministra Transportu, Budownictwa</w:t>
        <w:br/>
        <w:tab/>
        <w:tab/>
        <w:t>i Gospodarki Morskiej z dnia 21 czerwca 2013r. zmieniające rozporządzenie</w:t>
        <w:br/>
        <w:tab/>
        <w:tab/>
        <w:t xml:space="preserve">w sprawie szczegółowego zakresu i formy projektu budowlanego (Dz. U. 2013, </w:t>
        <w:tab/>
        <w:tab/>
        <w:tab/>
        <w:t xml:space="preserve">poz. 762)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1.</w:t>
        <w:tab/>
        <w:tab/>
      </w:r>
      <w:r>
        <w:rPr>
          <w:rFonts w:cs="Arial" w:ascii="Arial" w:hAnsi="Arial"/>
          <w:b/>
          <w:u w:val="single"/>
        </w:rPr>
        <w:t>Podstawa opracowania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1.</w:t>
        <w:tab/>
        <w:tab/>
        <w:t>Zlecenie Inwestora</w:t>
      </w:r>
    </w:p>
    <w:p>
      <w:pPr>
        <w:pStyle w:val="Normal"/>
        <w:rPr/>
      </w:pPr>
      <w:r>
        <w:rPr>
          <w:rFonts w:cs="Arial" w:ascii="Arial" w:hAnsi="Arial"/>
        </w:rPr>
        <w:t>1.2.</w:t>
        <w:tab/>
        <w:t xml:space="preserve">Pomiary, odkrywki fundamentów, oględziny w okresie m-ca sierpnia 2017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.</w:t>
        <w:tab/>
        <w:t>Serwis fotograficzny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.4.</w:t>
        <w:tab/>
        <w:t>Mury i baszty Opactwa Benedyktynek w Jarosławiu – Wytyczne konserwatorskie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gr inż. Lidia Klupsz – Krajowy Ośrodek Badań i Dokumentacji Zabytk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Warszawie – grudzień 2007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5.</w:t>
        <w:tab/>
        <w:t xml:space="preserve">Wypis i wyrys z Miejscowego Planu Zagospodarowania Przestrzennego obszaru </w:t>
        <w:tab/>
        <w:t xml:space="preserve">„Zespołu Staromiejskiego” w Jarosławiu, zatwierdzonego Uchwałą nr 182/XIX/07 </w:t>
        <w:tab/>
        <w:t>Rady Miasta Jarosławia z dnia 24 września 2007 roku.</w:t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6.</w:t>
        <w:tab/>
        <w:t>Mapa do celów projektowych</w:t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7.</w:t>
        <w:tab/>
        <w:t>Kopia z mapy ewidencyjnej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8.</w:t>
        <w:tab/>
        <w:tab/>
        <w:t>Wypis z rejestru gruntów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/>
      </w:pPr>
      <w:r>
        <w:rPr>
          <w:rFonts w:cs="Arial" w:ascii="Arial" w:hAnsi="Arial"/>
          <w:b/>
          <w:lang w:eastAsia="pl-PL"/>
        </w:rPr>
        <w:t>2.</w:t>
        <w:tab/>
      </w:r>
      <w:r>
        <w:rPr>
          <w:rFonts w:cs="Arial" w:ascii="Arial" w:hAnsi="Arial"/>
          <w:b/>
          <w:u w:val="single"/>
          <w:lang w:eastAsia="pl-PL"/>
        </w:rPr>
        <w:t>Przedmiot opracowania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</w:rPr>
        <w:tab/>
        <w:tab/>
        <w:t xml:space="preserve">Przedmiotem opracowania jest projekt budowlany na wykonanie prac budowlano – </w:t>
        <w:tab/>
        <w:tab/>
        <w:t>konserwatorskich (remont) „</w:t>
      </w:r>
      <w:r>
        <w:rPr>
          <w:rFonts w:cs="Arial" w:ascii="Arial" w:hAnsi="Arial"/>
          <w:b/>
        </w:rPr>
        <w:t xml:space="preserve">Murów obronnych” </w:t>
      </w:r>
      <w:r>
        <w:rPr>
          <w:rFonts w:cs="Arial" w:ascii="Arial" w:hAnsi="Arial"/>
        </w:rPr>
        <w:t xml:space="preserve">okalających teren Opactwa Sióstr </w:t>
        <w:tab/>
        <w:tab/>
        <w:t>Benedyktynek w Jarosławiu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/>
      </w:pP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  <w:b/>
          <w:u w:val="single"/>
        </w:rPr>
        <w:t>Lokalizacja i rys historyczny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Według opracowania pkt 1.4. …”</w:t>
      </w:r>
      <w:r>
        <w:rPr>
          <w:rFonts w:cs="Arial" w:ascii="Arial" w:hAnsi="Arial"/>
          <w:i/>
        </w:rPr>
        <w:t xml:space="preserve">Mury obronne z basztami wpisane są do rejestru </w:t>
        <w:tab/>
        <w:tab/>
        <w:t xml:space="preserve">zabytków Województwa Podkarpackiego pod numerem A-7/35 z 01.08.1949r. jako </w:t>
        <w:tab/>
        <w:tab/>
        <w:t xml:space="preserve">część zespołu Opactwa Benedyktynek, w skład którego wchodzi również Kościół </w:t>
        <w:tab/>
        <w:tab/>
        <w:t>pw. śś Mikołaja i Stanisława oraz klaszto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Mury obronne i baszty Opactwa SS </w:t>
        <w:tab/>
        <w:tab/>
        <w:tab/>
        <w:t xml:space="preserve">Benedyktynek w Jarosławiu, powstały prawdopodobnie ok. 1630 roku. 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 xml:space="preserve">Na podstawie dokumentów archiwalnych można przypuszczać, że ok. 1630 roku </w:t>
        <w:tab/>
        <w:tab/>
        <w:t xml:space="preserve">klasztor został otoczony murem z ośmioma basztami i dwiema bramami: główną </w:t>
        <w:tab/>
        <w:tab/>
        <w:t xml:space="preserve">wjazdową od strony zachodniej i południową istniejąca do okresu międzywojennego </w:t>
        <w:tab/>
        <w:tab/>
        <w:t xml:space="preserve">XX w. oraz kilkoma furtkami. W czasach austriackich, po kasacie w 1782 roku </w:t>
        <w:tab/>
        <w:tab/>
        <w:tab/>
        <w:t xml:space="preserve">klasztoru i przejęciu terenu przez wojsko, mury i baszty pozbawione remontów </w:t>
        <w:tab/>
        <w:tab/>
        <w:tab/>
        <w:t xml:space="preserve">bieżących rozsypały się w górnych partiach, jednak układ założenia obronnego </w:t>
        <w:tab/>
        <w:tab/>
        <w:tab/>
        <w:t xml:space="preserve">zachował się. Po odzyskaniu niepodległości, na zlecenie Zarządu Wojska </w:t>
        <w:tab/>
        <w:tab/>
        <w:tab/>
        <w:t xml:space="preserve">Polskiego, w 1925 roku przystąpiono do odbudowy baszt i murów. Kolejne prace </w:t>
        <w:tab/>
        <w:tab/>
        <w:t xml:space="preserve">remontowe i konserwatorskie miały miejsce po II wojnie światowej w latach 60-tych </w:t>
        <w:tab/>
        <w:tab/>
        <w:t xml:space="preserve">XX w. Obecnie stan zachowania murów i baszt jest zróżnicowany, są fragmenty </w:t>
        <w:tab/>
        <w:tab/>
        <w:t xml:space="preserve">murów charakteryzujące się dużymi ubytkami i erozją cegły”. </w:t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/>
      </w:pPr>
      <w:r>
        <w:rPr>
          <w:rFonts w:cs="Arial" w:ascii="Arial" w:hAnsi="Arial"/>
          <w:b/>
        </w:rPr>
        <w:tab/>
        <w:t>4.</w:t>
        <w:tab/>
      </w:r>
      <w:r>
        <w:rPr>
          <w:rFonts w:cs="Arial" w:ascii="Arial" w:hAnsi="Arial"/>
          <w:b/>
          <w:u w:val="single"/>
        </w:rPr>
        <w:t xml:space="preserve">Opis murów 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  <w:t>Mury obronne w ramach niniejszego projektu podzielono na 4 odcinki: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Odcinek „A”</w:t>
      </w:r>
      <w:r>
        <w:rPr>
          <w:rFonts w:cs="Arial" w:ascii="Arial" w:hAnsi="Arial"/>
        </w:rPr>
        <w:tab/>
        <w:t>- od baszty bramnej do baszty nr VIII,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długość od strony zewnętrznej</w:t>
        <w:tab/>
        <w:t>-    58,63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długość od strony wewnętrznej</w:t>
        <w:tab/>
        <w:t>-      8,4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- długość muru przynależna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do budynku mieszkalnego</w:t>
        <w:tab/>
        <w:t>-    50,18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wysokość od strony zew.</w:t>
        <w:tab/>
        <w:tab/>
        <w:t>-    5,39 – 6,41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wysokość od strony wew.</w:t>
        <w:tab/>
        <w:t>-    5,77 – 6,9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ilość odkrywek fundamentów</w:t>
        <w:tab/>
        <w:t>-     2 (nr 1, nr 2)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od przyległego terenu</w:t>
        <w:tab/>
        <w:tab/>
        <w:t>-    2,8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fotografie dot. odcinka „A”</w:t>
        <w:tab/>
        <w:t>-    2 – 5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rysunki dot. odcinka „A”</w:t>
        <w:tab/>
        <w:tab/>
        <w:t xml:space="preserve">-    I-1, I-5, I-9, I-13, I-14,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Odcinek „B”</w:t>
      </w:r>
      <w:r>
        <w:rPr>
          <w:rFonts w:cs="Arial" w:ascii="Arial" w:hAnsi="Arial"/>
        </w:rPr>
        <w:tab/>
        <w:t>- od baszty nr VIII do baszty nr VII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długość od strony zewnętrznej</w:t>
        <w:tab/>
        <w:t>-    101,42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długość od strony wewnętrznej</w:t>
        <w:tab/>
        <w:t>-    102,3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óżnica w długości muru (0,93 m), wynika z niesymetrycznego styku muru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 basztami o rzucie koła.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wysokość od strony zew.</w:t>
        <w:tab/>
        <w:tab/>
        <w:t>-    6,83 - 7,2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wysokość od strony wew.</w:t>
        <w:tab/>
        <w:t>-    5,63 - 6,41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>- ilość odkrywek fundamentów</w:t>
        <w:tab/>
        <w:t>-    6 (nr 3, 4, 5, 6, 12, 13)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od przyległego terenu</w:t>
        <w:tab/>
        <w:tab/>
        <w:t>-    odkrywka nr 3   - 1,0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-    odkrywka nr 4   - 1,4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-    odkrywka nr 5   - 1,2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-    odkrywka nr 6   - 1,7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-    odkrywka nr 12 – 2,6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-    odkrywka nr 13 – 1,5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(odkrywka nieukończona)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fotografie dot. odcinka „B”</w:t>
        <w:tab/>
        <w:t>-    6 - 17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rysunki dot. odcinka „B”</w:t>
        <w:tab/>
        <w:tab/>
        <w:t xml:space="preserve">-    I-2, I-6, I-10, I-15, I-16,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I-17, I-18, I-24, I-25, I-26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Odcinek „C”</w:t>
      </w:r>
      <w:r>
        <w:rPr>
          <w:rFonts w:cs="Arial" w:ascii="Arial" w:hAnsi="Arial"/>
        </w:rPr>
        <w:tab/>
        <w:t>- od baszty nr VII do d. wyremontowanego budynku „Dewotek”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długość od strony zewnętrznej</w:t>
        <w:tab/>
        <w:t>-      17,0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długość od strony wewnętrznej</w:t>
        <w:tab/>
        <w:t>-      17,0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>- wysokość od strony zew.</w:t>
        <w:tab/>
        <w:tab/>
        <w:t>-    5,97 – 6,69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wysokość od strony wew.</w:t>
        <w:tab/>
        <w:t>-    4,32 – 4,4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ilość odkrywek fundamentów</w:t>
        <w:tab/>
        <w:t>-    2 (nr 7, 11)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od przyległego terenu</w:t>
        <w:tab/>
        <w:tab/>
        <w:t>-    odkrywka nr 7   - 1,4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-  odkrywka nr 11 - 2,25 m </w:t>
        <w:tab/>
        <w:tab/>
        <w:tab/>
        <w:tab/>
        <w:tab/>
        <w:t>- fotografie dot. odcinka „C”</w:t>
        <w:tab/>
        <w:t>-    18 - 21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rysunki dot. odcinka „C”</w:t>
        <w:tab/>
        <w:tab/>
        <w:t xml:space="preserve">-    I-3, I-7, I-11, I-19, I-23,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Mur posiada od strony zewnętrznej trzy przypory o szerokości 140 – 153 cm.</w:t>
        <w:tab/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e względu na różnicę poziomów przylegającego terenu od ok. 1,65 m do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k. 2,20 m, mur posiada 6 otworów odwadniających widocznych w strefie dolnej, </w:t>
        <w:tab/>
        <w:tab/>
        <w:t xml:space="preserve">strony zewnętrznej muru.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Odcinek „D”</w:t>
      </w:r>
      <w:r>
        <w:rPr>
          <w:rFonts w:cs="Arial" w:ascii="Arial" w:hAnsi="Arial"/>
        </w:rPr>
        <w:tab/>
        <w:t>- od budynku przedszkola do baszty nr VI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długość od strony zewnętrznej</w:t>
        <w:tab/>
        <w:t>-      37,1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>- długość od strony wewnętrznej</w:t>
        <w:tab/>
        <w:t>-      37,1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wysokość od strony zew.</w:t>
        <w:tab/>
        <w:tab/>
        <w:t>-    5,41 - 6,2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wysokość od strony wew.</w:t>
        <w:tab/>
        <w:t>-    4,94 -  5,37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ilość odkrywek fundamentów</w:t>
        <w:tab/>
        <w:t>-    3 (nr 8, 9, 10)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od przyległego terenu</w:t>
        <w:tab/>
        <w:tab/>
        <w:t>-    odkrywka nr 8   - 1,5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-    odkrywka nr 9   - 2,2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-    odkrywka nr 10 - 2,95 m</w:t>
        <w:tab/>
        <w:tab/>
        <w:tab/>
        <w:tab/>
        <w:tab/>
        <w:t>- fotografie dot. odcinka „D”</w:t>
        <w:tab/>
        <w:t>-    22 - 26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rysunki dot. odcinka „D”</w:t>
        <w:tab/>
        <w:tab/>
        <w:t xml:space="preserve">-    I-4, I-8, I-12, I-20, I-21,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I-22,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Ogólna długość muru – wynosi:</w:t>
        <w:tab/>
        <w:t>- po stronie zewnętrznej  214,2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- po stronie wewnętrznej 165,02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Różnica w długościach wynika z przynależności muru po stronie wewnętrznej </w:t>
        <w:tab/>
        <w:tab/>
        <w:t>do budynku mieszkalnego  w części „A”.</w:t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/>
      </w:pPr>
      <w:r>
        <w:rPr>
          <w:rFonts w:cs="Arial" w:ascii="Arial" w:hAnsi="Arial"/>
          <w:b/>
        </w:rPr>
        <w:t>5.</w:t>
        <w:tab/>
        <w:tab/>
      </w:r>
      <w:r>
        <w:rPr>
          <w:rFonts w:cs="Arial" w:ascii="Arial" w:hAnsi="Arial"/>
          <w:b/>
          <w:u w:val="single"/>
        </w:rPr>
        <w:t>Stan zachowania murów</w:t>
      </w:r>
      <w:r>
        <w:rPr>
          <w:rFonts w:cs="Arial" w:ascii="Arial" w:hAnsi="Arial"/>
        </w:rPr>
        <w:tab/>
        <w:t xml:space="preserve">– </w:t>
        <w:tab/>
        <w:t xml:space="preserve">wg opracowania: „Inwentaryzacja budowlana </w:t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>z oceną stanu technicznego”</w:t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1.</w:t>
        <w:tab/>
        <w:t>Uwagi ogólne i określenie warunków destrukcyjnych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Omawiany mur jako obiekt nieosłonięty poddany jest zjawisku starzenia się </w:t>
        <w:tab/>
        <w:t xml:space="preserve">materiału  pod wpływem długotrwałego działania otaczającego środowiska w </w:t>
        <w:tab/>
        <w:t xml:space="preserve">związku z działaniem zjawisk klimatycznych, a więc powtarzających się okresowo </w:t>
        <w:tab/>
        <w:t xml:space="preserve">zmian wilgotności względnej otaczającego powietrza, zmian temperatury, </w:t>
        <w:tab/>
        <w:t xml:space="preserve">bezpośredniego działania promieni słonecznych, wiatru, opadów atmosferycznych </w:t>
        <w:tab/>
        <w:t xml:space="preserve">w postaci deszczu i śniegu. 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Proces starzenia się budowli murowanych to naturalny bieg rzeczy, który trudny jest </w:t>
        <w:tab/>
        <w:t xml:space="preserve">do zahamowania. 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Oprócz zjawiska starzenia się występuje jeszcze proces rozkładu chemicznego </w:t>
        <w:tab/>
        <w:t xml:space="preserve">materiału oraz zniszczenia wywołane działaniem czynników mechanicznych takie </w:t>
        <w:tab/>
        <w:t>jak wstrząsy i drgania od ruchu ulicznego.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Szkodliwe działanie czynników fizycznych, chemicznych i mechanicznych  </w:t>
        <w:tab/>
        <w:t xml:space="preserve">przyspieszają również ujemne cechy materiałów (cegła, zaprawa), warunki </w:t>
        <w:tab/>
        <w:t>użytkowania (brak bieżącej konserwacji i remontów).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W analizie objawów i skutków działania różnych czynników niszczących nie można </w:t>
        <w:tab/>
        <w:t xml:space="preserve">pominąć też czasu i wpływu bezpośredniego otoczenia (sąsiedztwo terenów </w:t>
        <w:tab/>
        <w:t>należących do innych użytkowników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Ogólny stan konstrukcji należy określić jako wymagający niezwłocznej interwencji </w:t>
        <w:tab/>
        <w:t xml:space="preserve">budowlano-konserwatorskiej.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Przyczyn takiego stanu jest wiele: wiek, wilgoć, rozrastająca się roślinność, </w:t>
        <w:tab/>
        <w:t xml:space="preserve">wieloletnie zaniedbania w zakresie konserwacji i bieżących remontów,  brak </w:t>
        <w:tab/>
        <w:t xml:space="preserve">właściwego zagospodarowania terenu po stronie zewnętrznej murów. Rozrastające </w:t>
        <w:tab/>
        <w:t xml:space="preserve">się drzewa i różnoraka roślinność w pobliżu muru, na jego koronie i wręcz na murze </w:t>
        <w:tab/>
        <w:t xml:space="preserve">doprowadziły do znacznych deformacji sąsiadujących fragmentów muru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Zarastająca roślinność na murze, wilgoć a także cykle zamarzania i rozmrażania w </w:t>
        <w:tab/>
        <w:t xml:space="preserve">porze zimowej doprowadziły do rozseparowania elementów konstrukcji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System korzeniowy niszczy mur mechanicznie, rozsadzając mur i doprowadzając w </w:t>
        <w:tab/>
        <w:t xml:space="preserve">ten sposób wodę opadową do jego wnętrza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Widoczny proces niszczenia muru przebiega w różnym tempie w różnych partiach </w:t>
        <w:tab/>
        <w:t xml:space="preserve">budowli. Może to być rezultatem  szybszego niszczenia nie konserwowanych </w:t>
        <w:tab/>
        <w:t>odcinków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Całkowite powstrzymanie procesu niszczenia muru jest niemożliwe, ale przez </w:t>
        <w:tab/>
        <w:t xml:space="preserve">podjęcie właściwych działań można osiągnąć zwolnienie ich tempa. Problem jednak </w:t>
        <w:tab/>
        <w:t>nie zniknie nawet po wykonaniu odpowiednich prac zabezpieczających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Ze względu na małą sztywność  konstrukcji wynikająca  zarówno z oryginalnej </w:t>
        <w:tab/>
        <w:t xml:space="preserve">geometrii jak i niskiej jakości, mur wielokrotnie ulegał awariom i był naprawiany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Do spoinowania i uzupełnienia braków, wykorzystywano zaprawę cementową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miejscach najsłabszych przekrojów (otwory, pocienienia przekroju) występują </w:t>
        <w:tab/>
        <w:t xml:space="preserve">zarysowania i pęknięcia. Pęknięcia i zarysowania występują również w miejscach </w:t>
        <w:tab/>
        <w:t xml:space="preserve">koncentracji naprężeń w poziomie posadowienia (arkady, fundament ciągły)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aprawa wapienna posiada zdolność oddychania. Ze względu na wysoką </w:t>
        <w:tab/>
        <w:tab/>
        <w:tab/>
        <w:t xml:space="preserve">porowatość i przepuszczalność umożliwia odciąganie wody z zawilgoconych </w:t>
        <w:tab/>
        <w:tab/>
        <w:tab/>
        <w:t>murów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Zaprawa powinna być bardziej przepuszczalna niż spajane przez nią elementy </w:t>
        <w:tab/>
        <w:t xml:space="preserve">murowe. Spełnienie tych warunków powoduje zadziałanie naturalnego mechanizmu </w:t>
        <w:tab/>
        <w:t xml:space="preserve">odciągania wilgoci przez zaprawę i wydalanie jej na zewnątrz muru, zapobiega to </w:t>
        <w:tab/>
        <w:t xml:space="preserve">powstawaniu wykwitów solnych na powierzchni licowej elementów murowych, </w:t>
        <w:tab/>
        <w:t xml:space="preserve">zaprawa spełnia wówczas rolę </w:t>
      </w:r>
      <w:r>
        <w:rPr>
          <w:rFonts w:cs="Arial" w:ascii="Arial" w:hAnsi="Arial"/>
          <w:b/>
          <w:u w:val="single"/>
          <w:lang w:eastAsia="pl-PL"/>
        </w:rPr>
        <w:t>„sączka”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Stara zasada murarska – aby wytrzymałość  zaprawy nigdy nie przekraczała </w:t>
        <w:tab/>
        <w:t xml:space="preserve">wytrzymałości elementu murowego, złamanie tej zasady może doprowadzić do </w:t>
        <w:tab/>
        <w:t>poważnych uszkodzeń muru (pękanie najsłabszych elementów muru).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eastAsia="pl-PL"/>
        </w:rPr>
        <w:t>5.2.</w:t>
        <w:tab/>
        <w:t>Wpływ warunków posadowienia</w:t>
      </w:r>
    </w:p>
    <w:p>
      <w:pPr>
        <w:pStyle w:val="Normal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ab/>
        <w:t xml:space="preserve">W podłożu występują grunty spoiste (lessy, pyły) o anomalnych cechach, na które </w:t>
        <w:tab/>
        <w:t xml:space="preserve">wpływ mają zmiany wilgotności (w tym przypadku długotrwałe opady </w:t>
        <w:tab/>
        <w:t xml:space="preserve">atmosferyczne), a przy koncentracji naprężeń pod fundamentami następuje </w:t>
        <w:tab/>
        <w:t xml:space="preserve">osiadanie zapadowe i nierównomierne osiadanie fundamentu. To zjawisko </w:t>
        <w:tab/>
        <w:t>występuje w kilku miejscach trasy mur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datkową przyczyną  niszczenia murów jest woda opadowa bezpośrednio </w:t>
        <w:tab/>
        <w:t xml:space="preserve">napływająca pod mury. 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W związku z tym, że proces destrukcyjny trwa wiele lat to dodatkowo zamarzanie i </w:t>
        <w:tab/>
        <w:t xml:space="preserve">odmarzanie wpływa na znaczne odkształcenia w gruncie a tym samym działa </w:t>
        <w:tab/>
        <w:t>szkodliwie na lokalnie płytko posadowione fundamenty.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3.</w:t>
        <w:tab/>
        <w:t>Działanie wilgoci i wody</w:t>
      </w:r>
    </w:p>
    <w:p>
      <w:pPr>
        <w:pStyle w:val="Normal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Woda we wszystkich jej postaciach: pary, cieczy i lodu przy braku właściwego </w:t>
        <w:tab/>
        <w:t xml:space="preserve">zabezpieczenia muru spowodowała poważne zniszczenia w następstwie przebiegu </w:t>
        <w:tab/>
        <w:t>procesów fizycznych, chemicznych i biologicznych.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Wilgoć w murze, to zjawisko wywołane wskutek: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-</w:t>
        <w:tab/>
        <w:t xml:space="preserve">absorpcji wilgoci zawartej w powietrzu 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-</w:t>
        <w:tab/>
        <w:t xml:space="preserve">przenikania pary wodnej w pory i szczeliny i skraplania sie jej wewnątrz </w:t>
        <w:tab/>
        <w:tab/>
        <w:tab/>
        <w:t>konstrukcji lub na jej powierzchni,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-</w:t>
        <w:tab/>
        <w:t xml:space="preserve">zamakania powierzchniowego podczas opadów atmosferycznych </w:t>
        <w:tab/>
        <w:tab/>
        <w:tab/>
        <w:tab/>
        <w:t>(zniszczona  korona muru),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-</w:t>
        <w:tab/>
        <w:t xml:space="preserve">kapilarnego podciągania wody z podłoża (brak izolacji przeciwwilgociowych), 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ab/>
        <w:t xml:space="preserve">podczas prowadzenia odkrywek nie stwierdzono żadnych izolacji </w:t>
        <w:tab/>
        <w:tab/>
        <w:tab/>
        <w:tab/>
        <w:t>przeciwwilgociowych muru i fundamentów,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W czasie zamarzania woda, zmieniając sie w lód, powiększa swoja objętość o około </w:t>
        <w:tab/>
        <w:t xml:space="preserve">9%, przez co wywołuje znaczny wzrost ciśnienia na otaczający materiał. Już przy </w:t>
        <w:tab/>
        <w:t xml:space="preserve">spadku temperatury do 0°C ciśnienie na ściankę materiału wynosi ok. 100 kG/cm2, </w:t>
        <w:tab/>
        <w:t xml:space="preserve">przy -10°C ciśnienie wzrasta do 1139 kG/cm2, a przy -20°C do 2050 kG/cm2 </w:t>
        <w:br/>
        <w:tab/>
        <w:t xml:space="preserve">W wyniku tego zjawiska powstały w materiale ściennym nadmierne odkształcenia, </w:t>
        <w:tab/>
        <w:t xml:space="preserve">które spowodowały znaczne zniszczenia substancji muru, takie jak: naruszenie </w:t>
        <w:tab/>
        <w:t xml:space="preserve">spoistości i zwięzłości struktury, przesunięcia i spękania cegieł, oddzielenia się </w:t>
        <w:tab/>
        <w:t xml:space="preserve">warstw. 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eastAsia="pl-PL"/>
        </w:rPr>
        <w:t>5.4.</w:t>
        <w:tab/>
        <w:t>Wpływ czynników atmosferycznych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lang w:eastAsia="pl-PL"/>
        </w:rPr>
        <w:t xml:space="preserve">Wskutek działania opadów atmosferycznych oraz rosy i mgły, woda i wilgoć mają </w:t>
        <w:tab/>
        <w:t>możność przenikania do wnętrza struktury i powodują jej zniszczenie.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Mur obronny jako konstrukcja nieosłonięta narażona jest na nagrzewanie </w:t>
        <w:tab/>
        <w:t xml:space="preserve">promieniami słonecznymi oraz działaniu niskich temperatur, w związku z tym </w:t>
        <w:tab/>
        <w:t xml:space="preserve">występują  wahania wymiarów przestrzennych (brak właściwie wykonanych </w:t>
        <w:tab/>
        <w:t xml:space="preserve">dylatacji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Działanie fizyczne czynników atmosferycznych w normalnych warunkach i </w:t>
        <w:tab/>
        <w:t xml:space="preserve">otoczeniu jest powolne, natomiast w przypadku wieloletnich zaniedbań </w:t>
        <w:tab/>
        <w:t xml:space="preserve">konserwacyjnych spowodowały znaczny stopień zniszczenia muru przedstawiony w </w:t>
        <w:tab/>
        <w:t>tym opracowaniu.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5.</w:t>
        <w:tab/>
        <w:t>Wpływ wad wykonawstwa</w:t>
      </w:r>
    </w:p>
    <w:p>
      <w:pPr>
        <w:pStyle w:val="Normal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Mur obronny nie posiada izolacji przeciwwilgociowej pionowej na styku murów z </w:t>
        <w:tab/>
        <w:t xml:space="preserve">gruntem, ani poziomej. Lokalnie płytkie posadowienie fundamentów (być może, że </w:t>
        <w:tab/>
        <w:t xml:space="preserve">płytsze posadowienie nastąpiło w wyniku późniejszego ścięcia warstw terenu przy </w:t>
        <w:tab/>
        <w:t xml:space="preserve">murze od strony zewnętrznej.)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Ze względu na małą sztywność  konstrukcji wynikająca  zarówno z oryginalnej </w:t>
        <w:tab/>
        <w:t xml:space="preserve">geometrii jak i niskiej jakości mur wielokrotnie ulegał awariom i był naprawiany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Do spoinowania i uzupełnienia braków, wykorzystywano mocną zaprawę </w:t>
        <w:tab/>
        <w:t xml:space="preserve">cementową. 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 </w:t>
        <w:tab/>
      </w:r>
      <w:r>
        <w:rPr>
          <w:rFonts w:cs="Arial" w:ascii="Arial" w:hAnsi="Arial"/>
          <w:b/>
          <w:u w:val="single"/>
        </w:rPr>
        <w:t>Forma architektoniczna obiektu budowlanego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ab/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/>
      </w:pPr>
      <w:r>
        <w:rPr>
          <w:rFonts w:cs="Arial" w:ascii="Arial" w:hAnsi="Arial"/>
          <w:lang w:eastAsia="pl-PL"/>
        </w:rPr>
        <w:tab/>
        <w:tab/>
        <w:t xml:space="preserve">Mury obronne zespołu klasztornego SS. Benedyktynek wybudowane są na planie </w:t>
        <w:tab/>
        <w:tab/>
        <w:t>nieregularnego dziesięcioboku o długości ok. 800 m.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ab/>
        <w:t xml:space="preserve">Wysokość murów kształtuje się od ok. 4,50 m do ok. 7,20 m, grubość u podstawy </w:t>
        <w:tab/>
        <w:tab/>
        <w:t xml:space="preserve">ok. 1,00 m (bez odsadzek), 1,10 – 1,20 m (z odsadzkami), grubość w koronie ok. </w:t>
        <w:tab/>
        <w:tab/>
        <w:t xml:space="preserve">0,70 – 1,00 m. Korona muru zakończona jest ukośnie na zewnątrz, pokryta </w:t>
        <w:tab/>
        <w:tab/>
        <w:tab/>
        <w:t>dachówka ceramiczną.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/>
      </w:pPr>
      <w:r>
        <w:rPr>
          <w:rFonts w:cs="Arial" w:ascii="Arial" w:hAnsi="Arial"/>
          <w:b/>
        </w:rPr>
        <w:t>7.</w:t>
        <w:tab/>
      </w:r>
      <w:r>
        <w:rPr>
          <w:rFonts w:cs="Arial" w:ascii="Arial" w:hAnsi="Arial"/>
          <w:b/>
          <w:u w:val="single"/>
        </w:rPr>
        <w:t xml:space="preserve">Sposób spełnienia wymagań, o których mowa w art. 5 ust. 1 ustawy –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Prawo budowlane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Bezpieczeństwo konstrukcji. </w:t>
      </w:r>
    </w:p>
    <w:p>
      <w:pPr>
        <w:pStyle w:val="Normal"/>
        <w:autoSpaceDE w:val="false"/>
        <w:jc w:val="both"/>
        <w:rPr/>
      </w:pPr>
      <w:r>
        <w:rPr>
          <w:rFonts w:eastAsia="ArialMT;MS Mincho" w:cs="Arial" w:ascii="Arial" w:hAnsi="Arial"/>
        </w:rPr>
        <w:tab/>
        <w:t xml:space="preserve">Bezpieczeństwo konstrukcji podczas eksploatowania obiektu realizowane </w:t>
        <w:tab/>
        <w:t>będzie poprzez przestrzeganie właściwych warunków użytkowania.</w:t>
      </w:r>
    </w:p>
    <w:p>
      <w:pPr>
        <w:pStyle w:val="Normal"/>
        <w:autoSpaceDE w:val="false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Bezpieczeństwo pożarowe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owla zaprojektowana z materiałów niepalnych, nie wymaga dodatkowych </w:t>
        <w:tab/>
        <w:t>zabezpieczeń p.poż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Bezpieczeństwo użytkowania. 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ezpieczeństwo użytkowania spełnione będzie przez prowadzenie bieżącej </w:t>
        <w:tab/>
        <w:tab/>
        <w:tab/>
        <w:t>konserwacji muru.</w:t>
      </w:r>
    </w:p>
    <w:p>
      <w:pPr>
        <w:pStyle w:val="Normal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" w:hanging="0"/>
        <w:jc w:val="both"/>
        <w:rPr/>
      </w:pPr>
      <w:r>
        <w:rPr>
          <w:rFonts w:cs="Arial" w:ascii="Arial" w:hAnsi="Arial"/>
          <w:b/>
        </w:rPr>
        <w:t xml:space="preserve">8.    </w:t>
        <w:tab/>
      </w:r>
      <w:r>
        <w:rPr>
          <w:rFonts w:cs="Arial" w:ascii="Arial" w:hAnsi="Arial"/>
          <w:b/>
          <w:u w:val="single"/>
        </w:rPr>
        <w:t>Kategoria geotechniczna obiektu budowlanego</w:t>
      </w:r>
    </w:p>
    <w:p>
      <w:pPr>
        <w:pStyle w:val="Normal"/>
        <w:ind w:right="-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iekt zakwalifikowano do </w:t>
      </w:r>
      <w:r>
        <w:rPr>
          <w:rFonts w:cs="Arial" w:ascii="Arial" w:hAnsi="Arial"/>
          <w:b/>
        </w:rPr>
        <w:t xml:space="preserve">pierwszej kategorii geotechnicznej, w prostych </w:t>
        <w:tab/>
        <w:t>warunkach gruntowych.</w:t>
      </w:r>
    </w:p>
    <w:p>
      <w:pPr>
        <w:pStyle w:val="Normal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9.</w:t>
        <w:tab/>
      </w:r>
      <w:r>
        <w:rPr>
          <w:rFonts w:cs="Arial" w:ascii="Arial" w:hAnsi="Arial"/>
          <w:b/>
          <w:u w:val="single"/>
        </w:rPr>
        <w:t>Zakres robó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objętych projektem: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lang w:eastAsia="pl-PL"/>
        </w:rPr>
        <w:tab/>
        <w:t xml:space="preserve">- </w:t>
        <w:tab/>
        <w:t xml:space="preserve">roboty budowlano-konserwatorskie (remont) murów w części podziemnej i </w:t>
        <w:tab/>
        <w:tab/>
        <w:t>nadziemnej,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.1.</w:t>
        <w:tab/>
        <w:t>Mury zagłębione w gruncie (fundamenty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lang w:eastAsia="pl-PL"/>
        </w:rPr>
        <w:tab/>
        <w:t xml:space="preserve">W przypadku stwierdzenia posadowienia fundamentów na nasypach, należy </w:t>
        <w:tab/>
        <w:t xml:space="preserve">pogłębić nieodpowiedni fundament do poziomu gruntu rodzimego, stosując </w:t>
        <w:tab/>
        <w:t>właściwe zabezpieczenie wykopów w zależności od ich głębokości.</w:t>
      </w:r>
      <w:r>
        <w:rPr>
          <w:rFonts w:cs="Arial" w:ascii="Arial" w:hAnsi="Arial"/>
          <w:b/>
          <w:lang w:eastAsia="pl-PL"/>
        </w:rPr>
        <w:tab/>
        <w:tab/>
      </w:r>
    </w:p>
    <w:p>
      <w:pPr>
        <w:pStyle w:val="Normal"/>
        <w:ind w:right="-3" w:hanging="0"/>
        <w:jc w:val="both"/>
        <w:rPr/>
      </w:pP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</w:rPr>
        <w:t xml:space="preserve">Pogłębienie nieodpowiednich fundamentów proponuje się wykonać z bloczków </w:t>
        <w:tab/>
        <w:t xml:space="preserve">betonowych klasy B20 na zaprawie M5. </w:t>
      </w:r>
    </w:p>
    <w:p>
      <w:pPr>
        <w:pStyle w:val="Normal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osób prowadzenia robót należy ustalić na budowie w zależności od koniecznej </w:t>
        <w:tab/>
        <w:t xml:space="preserve">głębokości robót ziemnych. </w:t>
        <w:tab/>
      </w:r>
    </w:p>
    <w:p>
      <w:pPr>
        <w:pStyle w:val="Normal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danym odcinku wykonać wykop do ustalonego poziomu posadowienia </w:t>
        <w:tab/>
        <w:t xml:space="preserve">fundamentu z zabezpieczeniem ścian wykopu. Następnie wybrać ziemię spod </w:t>
        <w:tab/>
        <w:t xml:space="preserve">fundamentu z zachowaniem ostrożności i z jednoczesnym badaniem stanu </w:t>
        <w:tab/>
        <w:t xml:space="preserve">technicznego istniejącego </w:t>
        <w:tab/>
        <w:t xml:space="preserve">muru. </w:t>
      </w:r>
    </w:p>
    <w:p>
      <w:pPr>
        <w:pStyle w:val="Normal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czyścić spód fundamentu i podmurować bloczkami betonowymi stosując spoiny </w:t>
        <w:tab/>
        <w:t xml:space="preserve">nie grubsze niż 1 cm i całkowicie je wypełniając. Styk fundamentu od strony </w:t>
        <w:tab/>
        <w:t>sąsiednich odcinków pozostawić w postaci strzępii.</w:t>
      </w:r>
    </w:p>
    <w:p>
      <w:pPr>
        <w:pStyle w:val="Normal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między wykonywanym i istniejącym fundamentem pozostawić poziomą </w:t>
        <w:tab/>
        <w:t xml:space="preserve">szczelinę, którą należy wypełnić betonem klasy B20 z drobnym kruszywem o </w:t>
        <w:tab/>
        <w:t xml:space="preserve">konsystencji wilgotnej z jednoczesnym poziomym mocnym ubijaniem. </w:t>
      </w:r>
    </w:p>
    <w:p>
      <w:pPr>
        <w:pStyle w:val="Normal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skazane jest użycie do zaprawy w murze fundamentowym i do betonu w </w:t>
        <w:tab/>
        <w:t xml:space="preserve">szczelinie, cementu ekspansywnego lub innego środka „pęczniejącego” aby </w:t>
        <w:tab/>
        <w:t xml:space="preserve">zapewnić docisk nowej części fundamentu do starej i zapobiec późniejszemu </w:t>
        <w:tab/>
        <w:t>osiadaniu.</w:t>
      </w:r>
    </w:p>
    <w:p>
      <w:pPr>
        <w:pStyle w:val="Normal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" w:hanging="0"/>
        <w:jc w:val="both"/>
        <w:rPr/>
      </w:pPr>
      <w:r>
        <w:rPr>
          <w:rFonts w:cs="Arial" w:ascii="Arial" w:hAnsi="Arial"/>
        </w:rPr>
        <w:tab/>
        <w:t xml:space="preserve">Podczas prowadzenia robót na danym odcinku należy oczyścić istniejącą część </w:t>
        <w:tab/>
        <w:t xml:space="preserve">muru, </w:t>
        <w:tab/>
        <w:t>uzupełnić ubytki i wykonać izolację pionową na części zagłębionej w gruncie.</w:t>
      </w:r>
    </w:p>
    <w:p>
      <w:pPr>
        <w:pStyle w:val="Normal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  <w:color w:val="000000"/>
          <w:spacing w:val="3"/>
        </w:rPr>
        <w:tab/>
        <w:tab/>
      </w:r>
      <w:r>
        <w:rPr>
          <w:rFonts w:cs="Arial" w:ascii="Arial" w:hAnsi="Arial"/>
          <w:b/>
        </w:rPr>
        <w:t xml:space="preserve">Zabezpieczenie fundamentów, uzupełnienie ubytków, wykonanie izolacji </w:t>
        <w:tab/>
        <w:tab/>
        <w:tab/>
        <w:t>przeciwwilgociowej pionowej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ab/>
        <w:t>-</w:t>
        <w:tab/>
      </w:r>
      <w:r>
        <w:rPr>
          <w:rFonts w:cs="Arial" w:ascii="Arial" w:hAnsi="Arial"/>
          <w:color w:val="000000"/>
          <w:spacing w:val="3"/>
        </w:rPr>
        <w:t xml:space="preserve">Wykonanie zadaszenia zabezpieczającego przed opadami </w:t>
        <w:tab/>
        <w:tab/>
        <w:tab/>
        <w:tab/>
        <w:tab/>
        <w:t>atmosferycznym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ab/>
        <w:tab/>
        <w:t>-</w:t>
        <w:tab/>
        <w:t xml:space="preserve">Wykonanie wykopów odcinkami z zachowaniem kolejności oraz </w:t>
        <w:tab/>
        <w:tab/>
        <w:tab/>
        <w:tab/>
        <w:tab/>
        <w:t>zabezpieczeniem ścian wykopów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oty na danej działce roboczej</w:t>
        <w:tab/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</w:t>
        <w:tab/>
        <w:t xml:space="preserve">oczyszczenie powierzchni ściany fundamentowych oraz spoin do </w:t>
        <w:tab/>
        <w:tab/>
        <w:tab/>
        <w:tab/>
        <w:tab/>
        <w:t>głębokości min 2 cm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</w:t>
        <w:tab/>
        <w:t>osuszenie zawilgoconych ścian fundamentowych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</w:t>
        <w:tab/>
        <w:t xml:space="preserve">likwidacja ubytków w murze, „sfazowanie” istniejących  odsadzek </w:t>
        <w:tab/>
        <w:tab/>
        <w:tab/>
        <w:tab/>
        <w:tab/>
        <w:t xml:space="preserve">poprzez ścięcia lub nadmurowania w zależności od występujących </w:t>
        <w:tab/>
        <w:tab/>
        <w:tab/>
        <w:tab/>
        <w:t xml:space="preserve">nierówności celem likwidacji ostrych krawędzi, przemurowania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 likwidacja partii skorodowanych i zniszczonych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</w:t>
        <w:tab/>
        <w:t xml:space="preserve">wykonanie izolacji pionowej obustronnej wg systemu REMMERS, (lub </w:t>
        <w:tab/>
        <w:tab/>
        <w:tab/>
        <w:tab/>
        <w:t>inny system równoważny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arstwy izolacji pionowej w kolejności ułożenia na przygotowanym podłoż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KIESOL</w:t>
      </w:r>
      <w:r>
        <w:rPr>
          <w:rFonts w:cs="Arial" w:ascii="Arial" w:hAnsi="Arial"/>
        </w:rPr>
        <w:t xml:space="preserve"> </w:t>
        <w:tab/>
        <w:tab/>
        <w:tab/>
        <w:tab/>
        <w:t xml:space="preserve">- grunt przez spryskanie preparatem </w:t>
        <w:tab/>
        <w:tab/>
        <w:tab/>
        <w:tab/>
        <w:tab/>
        <w:tab/>
        <w:tab/>
        <w:tab/>
        <w:t xml:space="preserve">  rozcieńczonym wodą w stosunku 1 : 1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ZAPRAWA SYSTEMOWA</w:t>
      </w:r>
      <w:r>
        <w:rPr>
          <w:rFonts w:cs="Arial" w:ascii="Arial" w:hAnsi="Arial"/>
        </w:rPr>
        <w:tab/>
        <w:t xml:space="preserve">- zaprawa uszczelniająca, naprawa wyłomów, </w:t>
        <w:tab/>
        <w:tab/>
        <w:tab/>
        <w:tab/>
        <w:tab/>
        <w:t xml:space="preserve">  </w:t>
        <w:tab/>
        <w:t xml:space="preserve">  </w:t>
        <w:tab/>
        <w:t xml:space="preserve">  wyrównanie powierzchni, wykonanie faset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K2 DICKBESCHICHTUNG</w:t>
      </w:r>
      <w:r>
        <w:rPr>
          <w:rFonts w:cs="Arial" w:ascii="Arial" w:hAnsi="Arial"/>
        </w:rPr>
        <w:t xml:space="preserve"> </w:t>
        <w:tab/>
        <w:t xml:space="preserve">- izolacja przeciwwilgociowa x 2,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olia PCV (0,2 mm)</w:t>
        <w:tab/>
        <w:tab/>
        <w:tab/>
      </w:r>
      <w:r>
        <w:rPr>
          <w:rFonts w:cs="Arial" w:ascii="Arial" w:hAnsi="Arial"/>
        </w:rPr>
        <w:t xml:space="preserve">- jako warstwa ochronna z zastosowaniem </w:t>
        <w:tab/>
        <w:tab/>
        <w:tab/>
        <w:tab/>
        <w:tab/>
        <w:tab/>
        <w:t xml:space="preserve">  </w:t>
        <w:tab/>
        <w:t xml:space="preserve">  zakładów 20 cm, (1x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- po wykonaniu izolacji, zasypać wykop lessem, </w:t>
        <w:tab/>
        <w:tab/>
        <w:tab/>
        <w:tab/>
        <w:tab/>
        <w:tab/>
        <w:tab/>
        <w:t xml:space="preserve">   warstwami o gr. 20 cm z dokładnym ubiciem </w:t>
        <w:tab/>
        <w:tab/>
        <w:tab/>
        <w:tab/>
        <w:tab/>
        <w:tab/>
        <w:tab/>
        <w:t xml:space="preserve">   mechanicznym,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 xml:space="preserve">W przypadku wymaganego pogłębienia nieodpowiedniego fundamentu, izolację </w:t>
        <w:tab/>
        <w:t xml:space="preserve">pionową wykonać jak wyżej, lecz bez gruntowania preparatem </w:t>
      </w:r>
      <w:r>
        <w:rPr>
          <w:rFonts w:cs="Arial" w:ascii="Arial" w:hAnsi="Arial"/>
          <w:b/>
        </w:rPr>
        <w:t xml:space="preserve">KIESOL, </w:t>
      </w:r>
      <w:r>
        <w:rPr>
          <w:rFonts w:cs="Arial" w:ascii="Arial" w:hAnsi="Arial"/>
        </w:rPr>
        <w:t xml:space="preserve">wówczas </w:t>
        <w:tab/>
        <w:t xml:space="preserve">część pogłębianą należy odciąć dodatkowo izolacją poziomą z 2 warstw papy </w:t>
        <w:tab/>
        <w:t>asfaltowej ułożonej na 10 cm warstwie betonu wyrównawczego C10/12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o wykonania izolacji mogą być zastosowane inne materiały równoważne.</w:t>
      </w:r>
    </w:p>
    <w:p>
      <w:pPr>
        <w:pStyle w:val="Normal"/>
        <w:tabs>
          <w:tab w:val="clear" w:pos="709"/>
          <w:tab w:val="left" w:pos="930" w:leader="none"/>
        </w:tabs>
        <w:ind w:left="1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30" w:leader="none"/>
        </w:tabs>
        <w:ind w:left="15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</w:t>
        <w:tab/>
        <w:t xml:space="preserve">Podczas prowadzenia robót ziemnych należy zwrócić </w:t>
        <w:tab/>
        <w:tab/>
        <w:tab/>
        <w:tab/>
        <w:tab/>
        <w:t xml:space="preserve">szczególną  uwagę na sąsiedztwo uzbrojenia terenu: kable </w:t>
        <w:tab/>
        <w:tab/>
        <w:tab/>
        <w:tab/>
        <w:tab/>
        <w:t>energetyczne, sieć wodociągową i kanalizacyjną.</w:t>
      </w:r>
    </w:p>
    <w:p>
      <w:pPr>
        <w:pStyle w:val="Normal"/>
        <w:tabs>
          <w:tab w:val="clear" w:pos="709"/>
          <w:tab w:val="left" w:pos="93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</w:t>
        <w:tab/>
        <w:t xml:space="preserve">W czasie prowadzenia robót należy zabezpieczyć wykopy </w:t>
        <w:tab/>
        <w:tab/>
        <w:tab/>
        <w:tab/>
        <w:tab/>
        <w:t xml:space="preserve">przed opadami atmosferycznymi, stosując daszki ochronne </w:t>
        <w:tab/>
        <w:tab/>
        <w:tab/>
        <w:tab/>
        <w:tab/>
        <w:t>oraz obramienia powierzchniow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</w:t>
        <w:tab/>
        <w:t xml:space="preserve">Należy zwrócić szczególną uwagę na właściwe odprowadzenie </w:t>
        <w:tab/>
        <w:tab/>
        <w:tab/>
        <w:tab/>
        <w:t xml:space="preserve">wód opadowych z terenu przy murach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</w:t>
        <w:tab/>
        <w:t xml:space="preserve">Prawidłowe uporządkowanie spraw odwodnienia </w:t>
        <w:tab/>
        <w:tab/>
        <w:tab/>
        <w:tab/>
        <w:tab/>
        <w:tab/>
        <w:t xml:space="preserve">powierzchniowego jest jednym z podstawowych warunków </w:t>
        <w:tab/>
        <w:tab/>
        <w:tab/>
        <w:tab/>
        <w:tab/>
        <w:t xml:space="preserve">utrzymania obiektu we właściwym stanie technicznym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9.2.</w:t>
        <w:tab/>
        <w:t>Mury w części nadziemnej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jektuje się pozostawienie elewacji ceglanej bez tynkowania - zgodnie </w:t>
      </w:r>
    </w:p>
    <w:p>
      <w:pPr>
        <w:pStyle w:val="Bezodstpw"/>
        <w:ind w:left="567" w:hanging="567"/>
        <w:rPr/>
      </w:pPr>
      <w:r>
        <w:rPr>
          <w:rFonts w:cs="Arial" w:ascii="Arial" w:hAnsi="Arial"/>
        </w:rPr>
        <w:tab/>
        <w:tab/>
        <w:t xml:space="preserve">z </w:t>
      </w:r>
      <w:r>
        <w:rPr>
          <w:rFonts w:cs="Arial" w:ascii="Arial" w:hAnsi="Arial"/>
          <w:b/>
        </w:rPr>
        <w:t xml:space="preserve">Ustaleniami zawartymi w Miejscowym Planie Zagospodarowania </w:t>
        <w:tab/>
        <w:t xml:space="preserve">Przestrzennego obszaru „Zespołu Staromiejskiego” w Jarosławiu, </w:t>
        <w:tab/>
        <w:t xml:space="preserve">zatwierdzonego Uchwałą nr 182/XIX/07 Rady Miasta Jarosławia z dnia </w:t>
      </w:r>
    </w:p>
    <w:p>
      <w:pPr>
        <w:pStyle w:val="Bezodstpw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24 września 2007 roku.</w:t>
      </w:r>
    </w:p>
    <w:p>
      <w:pPr>
        <w:pStyle w:val="Bezodstpw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 xml:space="preserve">Naprawę murów wykonać z zachowaniem okresów historycznych (warstw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chronologicznych) na podstawie badań konserwatorskich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ab/>
        <w:t xml:space="preserve">Należy oczyścić elewację z resztek tynku, usunąć </w:t>
      </w:r>
      <w:r>
        <w:rPr>
          <w:rFonts w:cs="Arial" w:ascii="Arial" w:hAnsi="Arial"/>
          <w:color w:val="000000"/>
          <w:spacing w:val="4"/>
        </w:rPr>
        <w:t xml:space="preserve">zniszczone cegły, wykuć </w:t>
        <w:tab/>
        <w:tab/>
        <w:tab/>
        <w:t>znajdujące się lokalnie spoiny cementowe, usunąć zwietrzałą zaprawę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ab/>
        <w:tab/>
        <w:t xml:space="preserve">Usuwanie resztek tynku należy wykonać różnymi sposobami w zależności od </w:t>
        <w:tab/>
        <w:tab/>
        <w:t xml:space="preserve">jego grubości, wytrzymałości i przyczepności: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color w:val="000000"/>
          <w:spacing w:val="4"/>
        </w:rPr>
        <w:tab/>
        <w:tab/>
        <w:t>-</w:t>
        <w:tab/>
      </w:r>
      <w:r>
        <w:rPr>
          <w:rFonts w:cs="Arial" w:ascii="Arial" w:hAnsi="Arial"/>
          <w:color w:val="000000"/>
          <w:spacing w:val="2"/>
        </w:rPr>
        <w:t xml:space="preserve">szczotką,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ab/>
        <w:t>-</w:t>
        <w:tab/>
        <w:t xml:space="preserve">strumieniem wody, </w:t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ab/>
        <w:t>-</w:t>
        <w:tab/>
        <w:t>piaskowaniem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ab/>
        <w:t xml:space="preserve">Porządkując lico muru należy przyjąć założenie o usuwaniu całkowicie </w:t>
        <w:tab/>
        <w:tab/>
        <w:tab/>
        <w:tab/>
        <w:t xml:space="preserve">zniszczonych cegieł. Natomiast cegły, których lico uległo zniszczeniu, po </w:t>
        <w:tab/>
        <w:tab/>
        <w:tab/>
        <w:t xml:space="preserve">usunięciu warstw zwietrzałych, wykorzystać do uzupełnienia przez wmurowanie </w:t>
        <w:tab/>
        <w:tab/>
        <w:t xml:space="preserve">pierwotnym licem do wnętrza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ab/>
        <w:t xml:space="preserve">Cegły częściowo zniszczone, poddać konserwacji polegającej na uzupełnieniu </w:t>
        <w:tab/>
        <w:tab/>
        <w:t xml:space="preserve">ubytków zaprawą cegłopodobną. Przy doborze nowych cegieł należy kierować się </w:t>
        <w:tab/>
        <w:tab/>
        <w:t xml:space="preserve">zasadą, że muszą być one zbliżone do starych: wymiarami, barwą oraz </w:t>
        <w:tab/>
        <w:tab/>
        <w:tab/>
        <w:tab/>
        <w:t>właściwościami mechanicznymi (wytrzymałość na ściskanie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ab/>
        <w:t xml:space="preserve">Usuwanie zwietrzałej zaprawy jest konieczne, a jedynie w przypadku niezbyt </w:t>
        <w:tab/>
        <w:tab/>
        <w:tab/>
        <w:t xml:space="preserve">osłabionej zaprawy autentycznej, należy ja wzmocnić strukturalnie, aby zachować </w:t>
        <w:tab/>
        <w:tab/>
        <w:t>świadka histori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ab/>
        <w:t xml:space="preserve">Zaprawy do spoinowania powinny mieć właściwości fizyczne i mechaniczne </w:t>
        <w:tab/>
        <w:tab/>
        <w:tab/>
        <w:t xml:space="preserve">zbliżone do cegieł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ab/>
        <w:t xml:space="preserve">Wskazane jest, by charakteryzowały się lepszymi właściwościami kapilarnymi, </w:t>
        <w:tab/>
        <w:tab/>
        <w:t xml:space="preserve">większą nasiąkliwością i zdolnością schnięcia, zbliżonym współczynnikiem </w:t>
        <w:tab/>
        <w:tab/>
        <w:tab/>
        <w:t>rozszerzalności cieplnej oraz niższą wytrzymałością mecha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zwala to na wyeliminowanie rys i pęknięć po wykonaniu prac budowlano-</w:t>
        <w:tab/>
        <w:t>konserwators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osowanie zaprawy cementowej do naprawy starej konstrukcji murowej, </w:t>
        <w:tab/>
        <w:t>wykonanej na zaprawie wapiennej, jest niewłaściwe, ponieważ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wyższa wytrzymałość zaprawy cementowej w stosunku do muru, powoduje </w:t>
        <w:tab/>
        <w:t xml:space="preserve">występowanie naprężeń rozciągających co prowadzi do  powstawania rys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 pęknięć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dobra przyczepność zaprawy cementowej do podłoża oraz jej wysoka </w:t>
        <w:tab/>
        <w:t>wytrzymałość i mała odkształcalność prowadzi do pęknięć w murz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większa odkształcalność termiczna zaprawy cementowej w stosunku do </w:t>
        <w:tab/>
        <w:tab/>
        <w:tab/>
        <w:t xml:space="preserve">zaprawy wapiennej powoduje powstanie naprężeń ścinających na styku </w:t>
        <w:tab/>
        <w:tab/>
        <w:tab/>
        <w:t xml:space="preserve">zaprawy z murem, zjawisko to jest zwykle przyczyną powstawania szczelin, </w:t>
        <w:tab/>
        <w:tab/>
        <w:t>które pozwalają penetrować wilgoci w głąb mur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3"/>
        </w:rPr>
        <w:tab/>
        <w:t xml:space="preserve">Uzupełnienie ubytków w murze: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3"/>
        </w:rPr>
        <w:tab/>
        <w:t>-</w:t>
        <w:tab/>
        <w:t xml:space="preserve">cegłą rozbiórkową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3"/>
        </w:rPr>
        <w:tab/>
        <w:t>-</w:t>
        <w:tab/>
        <w:t xml:space="preserve">cegłą </w:t>
      </w:r>
      <w:r>
        <w:rPr>
          <w:rFonts w:cs="Arial" w:ascii="Arial" w:hAnsi="Arial"/>
          <w:color w:val="000000"/>
          <w:spacing w:val="2"/>
        </w:rPr>
        <w:t>z odzysku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2"/>
        </w:rPr>
        <w:tab/>
        <w:t>-</w:t>
        <w:tab/>
        <w:t>flekowaniem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jc w:val="both"/>
        <w:rPr/>
      </w:pPr>
      <w:r>
        <w:rPr>
          <w:rFonts w:cs="Arial" w:ascii="Arial" w:hAnsi="Arial"/>
          <w:color w:val="000000"/>
          <w:spacing w:val="2"/>
        </w:rPr>
        <w:tab/>
        <w:t>-</w:t>
        <w:tab/>
        <w:t>masą kitową barwioną na</w:t>
      </w:r>
      <w:r>
        <w:rPr>
          <w:rFonts w:cs="Arial" w:ascii="Arial" w:hAnsi="Arial"/>
          <w:color w:val="000000"/>
          <w:spacing w:val="1"/>
        </w:rPr>
        <w:t xml:space="preserve"> kolor cegły istniejącej w murze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color w:val="000000"/>
          <w:spacing w:val="1"/>
        </w:rPr>
        <w:tab/>
      </w:r>
      <w:r>
        <w:rPr>
          <w:rFonts w:cs="Arial" w:ascii="Arial" w:hAnsi="Arial"/>
          <w:b/>
          <w:color w:val="000000"/>
          <w:spacing w:val="1"/>
        </w:rPr>
        <w:t>Zakres prac budowlano - konserwatorskich przy murach części nadziemnej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b/>
          <w:color w:val="000000"/>
          <w:spacing w:val="1"/>
        </w:rPr>
        <w:tab/>
        <w:t>•</w:t>
        <w:tab/>
      </w:r>
      <w:r>
        <w:rPr>
          <w:rFonts w:cs="Arial" w:ascii="Arial" w:hAnsi="Arial"/>
          <w:color w:val="000000"/>
          <w:spacing w:val="1"/>
        </w:rPr>
        <w:t xml:space="preserve">pobranie próbek ze spoin do ustalenia składu zaprawy, do uzupełnienia </w:t>
        <w:tab/>
        <w:tab/>
        <w:tab/>
        <w:t>ubytków spoin,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b/>
          <w:color w:val="000000"/>
          <w:spacing w:val="1"/>
        </w:rPr>
        <w:tab/>
        <w:t>•</w:t>
        <w:tab/>
      </w:r>
      <w:r>
        <w:rPr>
          <w:rFonts w:cs="Arial" w:ascii="Arial" w:hAnsi="Arial"/>
          <w:color w:val="000000"/>
          <w:spacing w:val="1"/>
        </w:rPr>
        <w:t>oczyszczenie powierzchni muru szczotkami,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ab/>
      </w:r>
      <w:r>
        <w:rPr>
          <w:rFonts w:cs="Arial" w:ascii="Arial" w:hAnsi="Arial"/>
          <w:b/>
          <w:color w:val="000000"/>
          <w:spacing w:val="1"/>
        </w:rPr>
        <w:t>•</w:t>
        <w:tab/>
      </w:r>
      <w:r>
        <w:rPr>
          <w:rFonts w:cs="Arial" w:ascii="Arial" w:hAnsi="Arial"/>
          <w:color w:val="000000"/>
          <w:spacing w:val="1"/>
        </w:rPr>
        <w:t xml:space="preserve">delikatne oczyszczenie powierzchni wątków ceglanych metodą rotacyjnego </w:t>
        <w:tab/>
        <w:tab/>
        <w:t>strumienia,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color w:val="000000"/>
          <w:spacing w:val="1"/>
        </w:rPr>
        <w:tab/>
      </w:r>
      <w:r>
        <w:rPr>
          <w:rFonts w:cs="Arial" w:ascii="Arial" w:hAnsi="Arial"/>
          <w:b/>
          <w:color w:val="000000"/>
          <w:spacing w:val="1"/>
        </w:rPr>
        <w:t>•</w:t>
      </w:r>
      <w:r>
        <w:rPr>
          <w:rFonts w:cs="Arial" w:ascii="Arial" w:hAnsi="Arial"/>
          <w:color w:val="000000"/>
          <w:spacing w:val="1"/>
        </w:rPr>
        <w:tab/>
        <w:t>zmycie powierzchni muru ceglanego,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color w:val="000000"/>
          <w:spacing w:val="1"/>
        </w:rPr>
        <w:tab/>
      </w:r>
      <w:r>
        <w:rPr>
          <w:rFonts w:cs="Arial" w:ascii="Arial" w:hAnsi="Arial"/>
          <w:b/>
          <w:color w:val="000000"/>
          <w:spacing w:val="1"/>
        </w:rPr>
        <w:t>•</w:t>
        <w:tab/>
      </w:r>
      <w:r>
        <w:rPr>
          <w:rFonts w:cs="Arial" w:ascii="Arial" w:hAnsi="Arial"/>
          <w:color w:val="000000"/>
          <w:spacing w:val="1"/>
        </w:rPr>
        <w:t xml:space="preserve">dezynfekcja muru preparatem biobójczym „REMMERS BFA” – lub innym </w:t>
        <w:tab/>
        <w:tab/>
        <w:t>równoważnym,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color w:val="000000"/>
          <w:spacing w:val="1"/>
        </w:rPr>
        <w:tab/>
      </w:r>
      <w:r>
        <w:rPr>
          <w:rFonts w:cs="Arial" w:ascii="Arial" w:hAnsi="Arial"/>
          <w:b/>
          <w:color w:val="000000"/>
          <w:spacing w:val="1"/>
        </w:rPr>
        <w:t>•</w:t>
        <w:tab/>
      </w:r>
      <w:r>
        <w:rPr>
          <w:rFonts w:cs="Arial" w:ascii="Arial" w:hAnsi="Arial"/>
          <w:color w:val="000000"/>
          <w:spacing w:val="1"/>
        </w:rPr>
        <w:t xml:space="preserve">neutralizacja szkodliwych soli preparatem SULFATEX FLUSSIG REMMERS </w:t>
        <w:tab/>
        <w:tab/>
        <w:t>- lub innym równoważnym,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color w:val="000000"/>
          <w:spacing w:val="1"/>
        </w:rPr>
        <w:tab/>
      </w:r>
      <w:r>
        <w:rPr>
          <w:rFonts w:cs="Arial" w:ascii="Arial" w:hAnsi="Arial"/>
          <w:b/>
          <w:color w:val="000000"/>
          <w:spacing w:val="1"/>
        </w:rPr>
        <w:t>•</w:t>
      </w:r>
      <w:r>
        <w:rPr>
          <w:rFonts w:cs="Arial" w:ascii="Arial" w:hAnsi="Arial"/>
          <w:color w:val="000000"/>
          <w:spacing w:val="1"/>
        </w:rPr>
        <w:tab/>
        <w:t xml:space="preserve">likwidacja biologicznych skażeń podłoży mineralnych preparatem ADOLIT  </w:t>
        <w:tab/>
        <w:tab/>
        <w:t>M  FLUSSIG REMMERS -- lub innym równoważnym,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color w:val="000000"/>
          <w:spacing w:val="1"/>
        </w:rPr>
        <w:tab/>
      </w:r>
      <w:r>
        <w:rPr>
          <w:rFonts w:cs="Arial" w:ascii="Arial" w:hAnsi="Arial"/>
          <w:b/>
          <w:color w:val="000000"/>
          <w:spacing w:val="1"/>
        </w:rPr>
        <w:t>•</w:t>
        <w:tab/>
      </w:r>
      <w:r>
        <w:rPr>
          <w:rFonts w:cs="Arial" w:ascii="Arial" w:hAnsi="Arial"/>
          <w:color w:val="000000"/>
          <w:spacing w:val="1"/>
        </w:rPr>
        <w:t xml:space="preserve">wzmocnienie strukturalne osłabionej cegły i zachowanych spoin preparatem </w:t>
        <w:tab/>
        <w:tab/>
        <w:t xml:space="preserve">krzemoorganicznym KSE100 i KSE300 REMMERS - lub innym </w:t>
        <w:tab/>
        <w:tab/>
        <w:tab/>
        <w:tab/>
        <w:t>równoważnym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jc w:val="both"/>
        <w:rPr/>
      </w:pPr>
      <w:r>
        <w:rPr>
          <w:rFonts w:cs="Arial" w:ascii="Arial" w:hAnsi="Arial"/>
          <w:color w:val="000000"/>
          <w:spacing w:val="1"/>
        </w:rPr>
        <w:tab/>
      </w:r>
      <w:r>
        <w:rPr>
          <w:rFonts w:cs="Arial" w:ascii="Arial" w:hAnsi="Arial"/>
          <w:b/>
          <w:color w:val="000000"/>
          <w:spacing w:val="1"/>
        </w:rPr>
        <w:t>•</w:t>
      </w:r>
      <w:r>
        <w:rPr>
          <w:rFonts w:cs="Arial" w:ascii="Arial" w:hAnsi="Arial"/>
          <w:color w:val="000000"/>
          <w:spacing w:val="1"/>
        </w:rPr>
        <w:tab/>
        <w:t xml:space="preserve">uzupełnienie ubytków w cegle, barwioną w masie zaprawą renowacyjną </w:t>
        <w:tab/>
        <w:tab/>
        <w:tab/>
        <w:t>RESTAURIEMORTEL lub inna równoważna,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color w:val="000000"/>
          <w:spacing w:val="1"/>
        </w:rPr>
        <w:tab/>
      </w:r>
      <w:r>
        <w:rPr>
          <w:rFonts w:cs="Arial" w:ascii="Arial" w:hAnsi="Arial"/>
          <w:b/>
          <w:color w:val="000000"/>
          <w:spacing w:val="1"/>
        </w:rPr>
        <w:t>•</w:t>
        <w:tab/>
      </w:r>
      <w:r>
        <w:rPr>
          <w:rFonts w:cs="Arial" w:ascii="Arial" w:hAnsi="Arial"/>
          <w:color w:val="000000"/>
          <w:spacing w:val="1"/>
        </w:rPr>
        <w:t>przemurowanie pęknięć, uzupełnienie ubytków, „cerowanie” zarysowań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jc w:val="both"/>
        <w:rPr/>
      </w:pPr>
      <w:r>
        <w:rPr>
          <w:rFonts w:cs="Arial" w:ascii="Arial" w:hAnsi="Arial"/>
          <w:b/>
          <w:color w:val="000000"/>
          <w:spacing w:val="1"/>
        </w:rPr>
        <w:tab/>
        <w:t>•</w:t>
        <w:tab/>
      </w:r>
      <w:r>
        <w:rPr>
          <w:rFonts w:cs="Arial" w:ascii="Arial" w:hAnsi="Arial"/>
          <w:color w:val="000000"/>
          <w:spacing w:val="1"/>
        </w:rPr>
        <w:t xml:space="preserve">spoinowanie zaprawą wapienną tradycyjną lub przygotowaną fabrycznie, </w:t>
        <w:tab/>
        <w:tab/>
        <w:t>uzupełnienie spoin zaprawą FUGENMORTEL (tras i wapno) lub inną,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color w:val="000000"/>
          <w:spacing w:val="1"/>
        </w:rPr>
        <w:tab/>
      </w:r>
      <w:r>
        <w:rPr>
          <w:rFonts w:cs="Arial" w:ascii="Arial" w:hAnsi="Arial"/>
          <w:b/>
          <w:color w:val="000000"/>
          <w:spacing w:val="1"/>
        </w:rPr>
        <w:t>•</w:t>
      </w:r>
      <w:r>
        <w:rPr>
          <w:rFonts w:cs="Arial" w:ascii="Arial" w:hAnsi="Arial"/>
          <w:color w:val="000000"/>
          <w:spacing w:val="1"/>
        </w:rPr>
        <w:tab/>
        <w:t xml:space="preserve">dwukrotna hydrofobizacja środkiem FUNCOSIL SNL REMMERS - lub innym </w:t>
        <w:tab/>
        <w:tab/>
        <w:t>równoważnym,</w:t>
      </w:r>
    </w:p>
    <w:p>
      <w:pPr>
        <w:pStyle w:val="Normal"/>
        <w:shd w:fill="FFFFFF" w:val="clear"/>
        <w:spacing w:lineRule="atLeast" w:line="100"/>
        <w:ind w:left="1418" w:hanging="713"/>
        <w:jc w:val="both"/>
        <w:rPr/>
      </w:pPr>
      <w:r>
        <w:rPr>
          <w:rFonts w:cs="Arial" w:ascii="Arial" w:hAnsi="Arial"/>
          <w:b/>
          <w:color w:val="000000"/>
          <w:spacing w:val="1"/>
        </w:rPr>
        <w:t>•</w:t>
      </w:r>
      <w:r>
        <w:rPr>
          <w:rFonts w:cs="Arial" w:ascii="Arial" w:hAnsi="Arial"/>
          <w:color w:val="000000"/>
          <w:spacing w:val="1"/>
        </w:rPr>
        <w:tab/>
        <w:t>zniszczone przykrycie korony murów z dachówki ceramicznej uzupełnić wg wzoru istniejącego,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ab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jc w:val="both"/>
        <w:rPr/>
      </w:pPr>
      <w:r>
        <w:rPr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9" w:hRule="atLeast"/>
        </w:trPr>
        <w:tc>
          <w:tcPr>
            <w:tcW w:w="9498" w:type="dxa"/>
            <w:tcBorders/>
            <w:shd w:fill="FFFFFF" w:val="clear"/>
          </w:tcPr>
          <w:p>
            <w:pPr>
              <w:pStyle w:val="Normal"/>
              <w:ind w:right="3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.  </w:t>
            </w:r>
            <w:r>
              <w:rPr>
                <w:rFonts w:cs="Arial" w:ascii="Arial" w:hAnsi="Arial"/>
                <w:b/>
                <w:u w:val="single"/>
              </w:rPr>
              <w:t>Dane do opisu technicznego, zawarte w § 11, ust. 2, pkt 2a, 2b, 5, 6, 7, 8a, 8b, 9, 10a, 10b, 10c, 10d, 11a, 11b, 11c, 11d, 11e, 12, 13</w:t>
            </w:r>
            <w:r>
              <w:rPr>
                <w:rFonts w:cs="Arial" w:ascii="Arial" w:hAnsi="Arial"/>
                <w:b/>
              </w:rPr>
              <w:t xml:space="preserve"> -  </w:t>
            </w:r>
            <w:r>
              <w:rPr>
                <w:rFonts w:cs="Arial" w:ascii="Arial" w:hAnsi="Arial"/>
              </w:rPr>
              <w:t xml:space="preserve"> Rozporządzenia Ministra Transportu, Budownictwa i Gospodarki Morskiej z dnia 25 kwietnia 2012r. w sprawie szczegółowego zakresu i formy projektu budowlanego (Dz. U. z dnia 27 kwietnia, poz. 462). – </w:t>
            </w:r>
            <w:r>
              <w:rPr>
                <w:rFonts w:cs="Arial" w:ascii="Arial" w:hAnsi="Arial"/>
                <w:b/>
                <w:u w:val="single"/>
              </w:rPr>
              <w:t>nie występują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94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1" w:hRule="atLeast"/>
        </w:trPr>
        <w:tc>
          <w:tcPr>
            <w:tcW w:w="949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>11.</w:t>
        <w:tab/>
      </w:r>
      <w:r>
        <w:rPr>
          <w:rFonts w:cs="Arial" w:ascii="Arial" w:hAnsi="Arial"/>
          <w:b/>
          <w:u w:val="single"/>
        </w:rPr>
        <w:t>Uwagi końcow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1.</w:t>
        <w:tab/>
        <w:tab/>
        <w:t xml:space="preserve">Naprawę murów wykonać z zachowaniem okresów historycznych (warstw </w:t>
        <w:tab/>
        <w:t>chronologicznych) na podstawie badań konserwatorski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2. </w:t>
        <w:tab/>
        <w:t xml:space="preserve">Użyte materiały winny posiadać atesty i odpowiadać </w:t>
        <w:tab/>
        <w:t>obowiązującym norm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3.</w:t>
        <w:tab/>
        <w:t xml:space="preserve">Prace winien wykonać wykonawca posiadający odpowiednie kwalifikacje </w:t>
        <w:tab/>
        <w:t>budowlano-konserwatorsk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4.</w:t>
        <w:tab/>
        <w:t>Wymagany nadzór konserwators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5.</w:t>
        <w:tab/>
        <w:t xml:space="preserve">Na powyższy zakres prac Inwestor winien uzyskać zezwolenie od </w:t>
        <w:tab/>
        <w:t xml:space="preserve">Wojewódzkiego </w:t>
        <w:tab/>
        <w:t>Konserwatora Zabytków w Przemyślu i Starosty Jarosław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.6.</w:t>
        <w:tab/>
        <w:tab/>
        <w:t xml:space="preserve">Na odcinkach B, C, D występują znaczne różnice w wysokościach przylegającego </w:t>
        <w:tab/>
        <w:tab/>
        <w:t xml:space="preserve">dwustronnie terenu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ren przy murze od strony wewnętrznej jest znacznie wyższy w porównaniu z </w:t>
        <w:tab/>
        <w:t xml:space="preserve">terenem przylegającym do muru po stronie zewnętrznej, na tych odcinkach mur </w:t>
        <w:tab/>
        <w:t xml:space="preserve">pracuje jako mur oporowy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magana reprofilacja terenu przyległego zarówno od strony zewnętrznej jak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 wewnętr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agany zakres badań określi  Wojewódzki Konserwator Zabytków w Przemyśl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</w:rPr>
        <w:t>11.7.</w:t>
        <w:tab/>
        <w:t>Należy opracować dokumentację powykonawczą z przebiegu prac remontowo-</w:t>
        <w:tab/>
        <w:t>konserwatorskich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P R O J E K T A N T:</w:t>
      </w:r>
    </w:p>
    <w:p>
      <w:pPr>
        <w:pStyle w:val="Normal"/>
        <w:shd w:fill="FFFFFF" w:val="clear"/>
        <w:spacing w:lineRule="exact" w:line="384" w:before="24" w:after="0"/>
        <w:ind w:left="533" w:hanging="5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259" w:hanging="0"/>
        <w:rPr>
          <w:rFonts w:ascii="Trebuchet MS" w:hAnsi="Trebuchet MS" w:cs="Trebuchet MS"/>
          <w:color w:val="000000"/>
          <w:spacing w:val="2"/>
          <w:sz w:val="28"/>
        </w:rPr>
      </w:pPr>
      <w:r>
        <w:rPr>
          <w:rFonts w:cs="Trebuchet MS" w:ascii="Trebuchet MS" w:hAnsi="Trebuchet MS"/>
          <w:color w:val="000000"/>
          <w:spacing w:val="2"/>
          <w:sz w:val="28"/>
        </w:rPr>
      </w:r>
    </w:p>
    <w:p>
      <w:pPr>
        <w:pStyle w:val="Normal"/>
        <w:shd w:fill="FFFFFF" w:val="clear"/>
        <w:ind w:left="259" w:hanging="0"/>
        <w:rPr>
          <w:rFonts w:ascii="Trebuchet MS" w:hAnsi="Trebuchet MS" w:cs="Trebuchet MS"/>
          <w:color w:val="000000"/>
          <w:spacing w:val="2"/>
          <w:sz w:val="28"/>
        </w:rPr>
      </w:pPr>
      <w:r>
        <w:rPr>
          <w:rFonts w:cs="Trebuchet MS" w:ascii="Trebuchet MS" w:hAnsi="Trebuchet MS"/>
          <w:color w:val="000000"/>
          <w:spacing w:val="2"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pacing w:val="2"/>
          <w:sz w:val="28"/>
        </w:rPr>
      </w:pPr>
      <w:r>
        <w:rPr>
          <w:rFonts w:cs="Trebuchet MS" w:ascii="Trebuchet MS" w:hAnsi="Trebuchet MS"/>
          <w:b/>
          <w:color w:val="000000"/>
          <w:spacing w:val="2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28"/>
        </w:rPr>
      </w:pPr>
      <w:r>
        <w:rPr>
          <w:rFonts w:cs="Arial" w:ascii="Arial" w:hAnsi="Arial"/>
          <w:b/>
          <w:color w:val="000000"/>
          <w:spacing w:val="2"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Trebuchet MS" w:cs="Trebuchet MS" w:ascii="Trebuchet MS" w:hAnsi="Trebuchet MS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04" w:footer="4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pl-PL"/>
      </w:rPr>
      <w:tab/>
      <w:t>Sierpień 2017</w:t>
      <w:tab/>
    </w: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</w:rPr>
    </w:pPr>
    <w:r>
      <w:rPr>
        <w:rFonts w:cs="Cambria" w:ascii="Cambria" w:hAnsi="Cambria"/>
        <w:b/>
        <w:sz w:val="16"/>
      </w:rPr>
      <w:t>BIURO PROJEKTÓW DARIUSZ BŁAHUTA</w:t>
    </w:r>
    <w:r>
      <w:rPr>
        <w:rFonts w:cs="Cambria" w:ascii="Cambria" w:hAnsi="Cambria"/>
        <w:sz w:val="16"/>
      </w:rPr>
      <w:tab/>
      <w:tab/>
      <w:tab/>
    </w:r>
    <w:r>
      <w:rPr>
        <w:rFonts w:cs="Cambria" w:ascii="Cambria" w:hAnsi="Cambria"/>
        <w:b/>
        <w:sz w:val="16"/>
      </w:rPr>
      <w:tab/>
      <w:tab/>
      <w:t xml:space="preserve">      Zamawiający: </w:t>
      <w:tab/>
      <w:t>Kl. Sióstr Benedyktynek</w:t>
    </w:r>
  </w:p>
  <w:p>
    <w:pPr>
      <w:pStyle w:val="Normal"/>
      <w:ind w:right="-429" w:hanging="0"/>
      <w:rPr/>
    </w:pPr>
    <w:r>
      <w:rPr>
        <w:rFonts w:cs="Cambria" w:ascii="Cambria" w:hAnsi="Cambria"/>
        <w:sz w:val="16"/>
      </w:rPr>
      <w:t>37-500 Jarosław ul. Orkana 3</w:t>
    </w:r>
    <w:r>
      <w:rPr>
        <w:rFonts w:cs="Cambria" w:ascii="Cambria" w:hAnsi="Cambria"/>
        <w:b/>
        <w:sz w:val="16"/>
      </w:rPr>
      <w:tab/>
      <w:tab/>
      <w:tab/>
      <w:tab/>
      <w:tab/>
      <w:tab/>
      <w:tab/>
      <w:t xml:space="preserve">     Obiekt:</w:t>
      <w:tab/>
      <w:t>Mury obronne</w:t>
    </w:r>
  </w:p>
  <w:p>
    <w:pPr>
      <w:pStyle w:val="Normal"/>
      <w:tabs>
        <w:tab w:val="clear" w:pos="709"/>
        <w:tab w:val="left" w:pos="6521" w:leader="none"/>
      </w:tabs>
      <w:rPr>
        <w:rFonts w:ascii="Cambria" w:hAnsi="Cambria" w:cs="Cambria"/>
        <w:b/>
        <w:b/>
        <w:sz w:val="16"/>
      </w:rPr>
    </w:pPr>
    <w:r>
      <w:rPr>
        <w:rFonts w:cs="Cambria" w:ascii="Cambria" w:hAnsi="Cambria"/>
        <w:sz w:val="16"/>
      </w:rPr>
      <w:t xml:space="preserve">tel. 604 540 084  e-mail: </w:t>
    </w:r>
    <w:hyperlink r:id="rId1">
      <w:r>
        <w:rPr>
          <w:rStyle w:val="InternetLink"/>
          <w:rFonts w:cs="Cambria" w:ascii="Cambria" w:hAnsi="Cambria"/>
          <w:sz w:val="16"/>
        </w:rPr>
        <w:t>d.blahuta@wp.pl</w:t>
      </w:r>
    </w:hyperlink>
  </w:p>
  <w:p>
    <w:pPr>
      <w:pStyle w:val="Normal"/>
      <w:tabs>
        <w:tab w:val="clear" w:pos="709"/>
        <w:tab w:val="left" w:pos="6521" w:leader="none"/>
      </w:tabs>
      <w:rPr>
        <w:rFonts w:ascii="Cambria" w:hAnsi="Cambria" w:cs="Cambria"/>
        <w:sz w:val="16"/>
      </w:rPr>
    </w:pPr>
    <w:r>
      <w:rPr>
        <w:rFonts w:cs="Cambria" w:ascii="Cambria" w:hAnsi="Cambria"/>
        <w:sz w:val="16"/>
        <w:u w:val="single"/>
      </w:rPr>
      <w:t>Pracownia projektowa:</w:t>
    </w:r>
    <w:r>
      <w:rPr>
        <w:rFonts w:cs="Cambria" w:ascii="Cambria" w:hAnsi="Cambria"/>
        <w:b/>
        <w:sz w:val="16"/>
      </w:rPr>
      <w:t xml:space="preserve"> </w:t>
      <w:tab/>
      <w:t xml:space="preserve">  Rodzaj opr.:</w:t>
      <w:tab/>
      <w:t>PB</w:t>
    </w:r>
  </w:p>
  <w:p>
    <w:pPr>
      <w:pStyle w:val="Normal"/>
      <w:pBdr>
        <w:bottom w:val="single" w:sz="4" w:space="1" w:color="000000"/>
      </w:pBdr>
      <w:rPr/>
    </w:pPr>
    <w:r>
      <w:rPr>
        <w:rFonts w:eastAsia="Cambria" w:cs="Cambria" w:ascii="Cambria" w:hAnsi="Cambria"/>
        <w:b/>
        <w:w w:val="95"/>
        <w:sz w:val="16"/>
      </w:rPr>
      <w:t xml:space="preserve"> </w:t>
    </w:r>
    <w:r>
      <w:rPr>
        <w:rFonts w:cs="Cambria" w:ascii="Cambria" w:hAnsi="Cambria"/>
        <w:b/>
        <w:w w:val="95"/>
        <w:sz w:val="16"/>
      </w:rPr>
      <w:t>37-500 Jarosław, ul. Czarnieckiego 13/1</w:t>
    </w:r>
    <w:r>
      <w:rPr>
        <w:rFonts w:cs="Cambria" w:ascii="Cambria" w:hAnsi="Cambria"/>
        <w:b/>
        <w:sz w:val="16"/>
      </w:rPr>
      <w:tab/>
      <w:tab/>
      <w:tab/>
      <w:tab/>
      <w:tab/>
      <w:tab/>
      <w:t xml:space="preserve">      </w:t>
    </w:r>
  </w:p>
  <w:p>
    <w:pPr>
      <w:pStyle w:val="Nagwekstrony"/>
      <w:jc w:val="center"/>
      <w:rPr>
        <w:rFonts w:ascii="Trebuchet MS" w:hAnsi="Trebuchet MS" w:cs="Trebuchet MS"/>
        <w:b/>
        <w:b/>
        <w:sz w:val="16"/>
      </w:rPr>
    </w:pPr>
    <w:r>
      <w:rPr>
        <w:rFonts w:cs="Trebuchet MS" w:ascii="Trebuchet MS" w:hAnsi="Trebuchet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rebuchet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120" w:after="0"/>
      <w:jc w:val="right"/>
      <w:outlineLvl w:val="0"/>
    </w:pPr>
    <w:rPr>
      <w:rFonts w:ascii="Trebuchet MS" w:hAnsi="Trebuchet MS" w:cs="Trebuchet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Star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rebuchet MS" w:hAnsi="Trebuchet MS" w:cs="Trebuchet M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cs="Trebuchet MS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cs="Trebuchet MS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rebuchet MS" w:hAnsi="Trebuchet MS" w:cs="Trebuchet MS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rebuchet MS" w:hAnsi="Trebuchet MS" w:cs="Trebuchet M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rebuchet MS" w:hAnsi="Trebuchet MS" w:cs="Trebuchet MS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cs="Trebuchet MS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cs="Trebuchet MS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rebuchet MS" w:hAnsi="Trebuchet MS" w:cs="Trebuchet MS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rebuchet MS" w:hAnsi="Trebuchet MS" w:cs="Trebuchet M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cs="Trebuchet MS"/>
      <w:sz w:val="24"/>
      <w:szCs w:val="24"/>
    </w:rPr>
  </w:style>
  <w:style w:type="character" w:styleId="StopkaZnak">
    <w:name w:val="Stopka Znak"/>
    <w:qFormat/>
    <w:rPr>
      <w:rFonts w:cs="Trebuchet MS"/>
      <w:sz w:val="24"/>
      <w:szCs w:val="24"/>
    </w:rPr>
  </w:style>
  <w:style w:type="character" w:styleId="Appleconvertedspace">
    <w:name w:val="apple-converted-space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Cambria"/>
      <w:sz w:val="20"/>
    </w:rPr>
  </w:style>
  <w:style w:type="paragraph" w:styleId="List">
    <w:name w:val="List"/>
    <w:basedOn w:val="TextBody"/>
    <w:pPr/>
    <w:rPr>
      <w:rFonts w:cs="ArialM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MT;MS Mincho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MT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MT;MS Mincho"/>
    </w:rPr>
  </w:style>
  <w:style w:type="paragraph" w:styleId="Nagwekstrony">
    <w:name w:val="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mbri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360" w:hanging="360"/>
    </w:pPr>
    <w:rPr>
      <w:rFonts w:ascii="Trebuchet MS" w:hAnsi="Trebuchet MS" w:cs="Trebuchet M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8448" w:leader="none"/>
      </w:tabs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FF0000"/>
    </w:rPr>
  </w:style>
  <w:style w:type="paragraph" w:styleId="Bezodstpw">
    <w:name w:val="Bez odstępów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40" w:leader="none"/>
      </w:tabs>
      <w:ind w:left="1418" w:hanging="1418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ArialMT;MS Mincho"/>
      <w:color w:val="auto"/>
      <w:kern w:val="2"/>
      <w:sz w:val="24"/>
      <w:szCs w:val="24"/>
      <w:lang w:val="pl-PL" w:bidi="pl-PL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;MS Minch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MT;MS Mincho"/>
      <w:i/>
      <w:i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.blahuta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>uyhon</dc:creator>
  <dc:description/>
  <dc:language>en-US</dc:language>
  <cp:lastModifiedBy>N</cp:lastModifiedBy>
  <cp:lastPrinted>2016-11-08T14:14:00Z</cp:lastPrinted>
  <dcterms:modified xsi:type="dcterms:W3CDTF">2017-10-27T09:00:00Z</dcterms:modified>
  <cp:revision>96</cp:revision>
  <dc:subject/>
  <dc:title>3</dc:title>
</cp:coreProperties>
</file>